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</w:rPr>
        <w:t>Dostawa implantów ortopedycznych do SPZZOZ w Wyszkowie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16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10" w:top="123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16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8-28T07:18:00Z</dcterms:modified>
  <cp:revision>4</cp:revision>
  <dc:subject/>
  <dc:title>ZAŁĄCZNIK NR 2</dc:title>
</cp:coreProperties>
</file>